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-1993 by SupremeSoft and Manu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ics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......Introduc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......Installing Bank Account Manager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......Configuring Bank Account Manager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......Printer configuration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......Color configuration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......Converting old data file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......Starting Bank Account Manager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......The SupremeSoft interface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......Moving windows to new position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.....Data entry keys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.....About prompt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.....Keys in the interface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.....About date formats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.....The main menu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.....Adding a new account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.....Adding a few new accounts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.....Searching for an account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.....Sorting the accounts database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.....Printing the accounts database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.....Adding a new transaction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.....Adding a few new transactions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.....Searching for a transaction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.....Sorting the transaction database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.....Printing the transaction database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.....Changing the current view screen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Manager Version 3.5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ics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.....The transaction view screen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......Transfer funds function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......The account view screen window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.....The category view screen window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......Loading new data files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......The check register function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.....The bank statement computer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......The account breakdown function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......The calculator function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......The program information display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......Executing a DOS command shell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......Changing the default disk directory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......Exiting Bank Account Manager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......General error messages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......File related error messages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......Printer related errors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......Registering Bank Account Manager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......Several things of interest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......Warranty information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   Indicates optional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&gt;       Indicates keystroke/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keys  to  be pressed  are  indicated as  &lt;Alt-KEY&gt;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KEY&gt; where KEY  indicates some other  key. In this 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 and HOLD DOWN  the &lt;Alt&gt; or  &lt;Ctrl&gt; ke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eys within the &lt;  &gt; notation are case independent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 whether they are entered in upper case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ease be sure to read the file NEW.DOC in addi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k Accou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and banking made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is a program designed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bank accounts, not only checking accounts. It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, easy to learn,  and very powerful in the 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ffers. You have unlimited accounts, unlimited transa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 to  categorize your  transactions,  perform 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,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upplied Install program to copy the program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irectory,  or disk.  The program can  also invo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utility   automatically.   You  MUST   ru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  before  you  actually  run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In addition, the installation program can 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nvironment sett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actually run Bank Account Manager for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MUST run the configuration program. The program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disk as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shown  a menu  with  several options.  Use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own keys  to move  the   highlight   bar around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key of a highlighted letter.   Use  &lt;Enter&gt;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ly  highlighted selection. If it is a colo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lor map will be displayed.    Use the cursor keys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tangular box around to the new color you desir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to abort,  or &lt;Enter&gt;  to accept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Look  at the  color samples  to see  how each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mbination affec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Esc&gt;  while  moving around the main men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"Quit"   option.     This  will   NOT  save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!   To save  the modifications, choose  "Sa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set up the printer information, by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info". Here you may  specify the printer typ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 use  with Bank  Account  Manager. The  only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are a 80 column printer, or a 132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ddition   there   is   an  option   for   a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sequence. Bank  Account Manager  will prin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based  upon a  12CPI font.  (That is  12 Character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) Some printers will not default to this upon power-u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told to enter  12CPI mode. If you are familia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s your  printer requires,  type them  in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ormat:  #xx,#xx,#xx... Where  xx  is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For  example,  a  printer  may  require  the 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,#32,#27,#84.   Most  printers need  an  "Escape" 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 ASCII  character #27 followed by  a code. Thu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, &lt;#27&gt; is the Escape character and &lt;#32&gt;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hich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understand how  to enter in the proper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do NOT attempt to make one up! Just leave thi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Then, when  it comes  time to print,  you must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printer into 12CPI mode using its control panel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s described  in your  printer users  manual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com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not capable of 12CPI font, and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132 column  printer, specify  the printer  type as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and you may then print the outpu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you may chose which output port should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the printer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change any of  the default colors  to colo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choice, including the colors used in the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selection screen will be displayed for you and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he selector. Please see below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xploding  windows, shadowed windows, and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within the program,  any and all  of which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monochrome monitor system,  you may st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to change the color hues.  We use a color mapp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highlights and  other types of visual display  a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olors you select.  CONFIG will display thes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s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composite color system,  you should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different  color  types as certain  combinations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rrectly on suc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adapter type to anything but "Default" will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Account Manager to expect that type of adapter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a combination  such as  a B/W  or  com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th a color adapter,  you should then explicitly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 it should configure  itself for a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GA/VGA adapter, and wish to use the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ne modes, you should set the adapter correctl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video height. You  may also leave the adapter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Default", in which case the program will use whateve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  you are  currently  in. However,  you may  no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21 or 28 line mode unless you have a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figure your  adapter to these  modes before run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ing the sound off will turn off the sound COMPLETEL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urn it on,  not only will exploding windows  explod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but error messages will be 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receive a  file error message,  this  indicat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 program could  not find/open  BAM.CFG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have not set the  ReadOnly bit, and that  at least 1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e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old Bank Account Manager files to the new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 Manager  has dramatically  changed  it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f you used a version  prior to Version 3.51.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 program to  misinterpret  old Bank  Account 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refus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GISTERED versions will automatically update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e new format. Shareware users who have old data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gister the program in order to upd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nk Account Manager program itself accepts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.  This allows  the user  to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files to be used. The following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M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" is the  name of the  Bank Account Manager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.  Bank Account Manager  actually uses two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ne that has an extension of TAC (the transaction 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that has an extension of ACC (the accounts file)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 same  filename. The  default  files are  BAM.TA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M.ACC, and if  you omit  a start up parameter,   Bank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will use that set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you will only be using one set of data files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wish to  use another  set for  some reason,  a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ability to keep a diffe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files   do  not  exist,   they  will  be  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. If you provided an extension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and the normal TAC and ACC extensions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include an environment variable to let Bank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know where it should look  for itself and where to 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ata  files.  You should  include  this statement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following is the syntax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AM=[Drive]: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ly you would want to set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AM=C:\B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 you are using  a Hard Disk  as C: dri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alled Bank Account Manager in its own 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M. Please refer  to your DOS  manual for further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the use of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 set up  the environment  variable, all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ide in that directory, even if you are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you invok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first  start Bank Account Manager,  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n    initial  welcome  screen,    which  will  dis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. If you  have a  REGISTERED version , you ma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in order to remove this window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creen removes itself,  the menu will appea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Transaction View Screen Are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remeSoft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tell  from the above diagram,  a big par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used to display  information. This screen can b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possibl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ome additional areas which will come  up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and they ar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Main Menu Option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==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||   Window #2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||       Window #1          ||    ||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    ||=================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===============================     =====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                     ||     ||           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Window #3            ||     ||    Window #4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||                           ||     ||           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===============================     =====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lways displayed in this area. Check it any time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1 is the error and confirmation window. 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appear  if  any  non-fatal  error  occurs,   or  if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ation is needed  for a  task to  complete.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ctivate  the print  option, you are  asked whe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irect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2 is the accounts and category window, where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/edit accounts an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3 is the  accounts data entry  window where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#4 is the transaction date entry window wher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ransaction information for edits an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the  windows  may  be  moved  at  anytime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operation,  with a  few exceptions.  During any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press &lt;Alt-M&gt;. Look at the bottom line of the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ay "Press &lt;Enter&gt; to save new window position". If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he  cursor keys  to move  the window  arou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it  does not, then  you may not  move the window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Try at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save the  new window position. Now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 program  starts, the  window will appear  in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the beauty of the SupremeSoft interface is th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sistent data  entry keys.  These keys  are ALWAYS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asked  for a  numeric/string entry.  Howev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ed  out   that  at  some prompts,  onl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 or numbers ma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or &lt;Ctrl-Break&gt;     Abor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D&gt;                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S&gt;               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Left&gt; or &lt;Ctrl-A&gt; 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ight&gt; or &lt;Ctrl-F&gt; 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G&gt;                 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Q&gt;&lt;Y&gt;        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Y&gt; or &lt;Ctrl-X&gt;      Delet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R&gt; or &lt;Ctrl-Q&gt;&lt;L&gt;   Resto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All the cursor keys are available as well and ac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should.   E.g.   Cursor  right will move  you  righ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 Account  Manager  uses  "tabbed"  data  entry 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user to move to any other prompt at will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at any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Shift-Tab&gt;        Moves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mpt.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rst prompt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la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Tab&gt;            Moves to the next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the last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moved to the firs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  Accepts any change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s you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         Accepts any changes ma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s the current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               Invokes any special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atures if applic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F10&gt; at ANY prompt, it will save th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prompt AND exit the current input sessio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de during the input session are then upda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at ANY prompt  will abort the current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aking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are  available every time  you are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prompts will display a default response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f you press the &lt;Enter&gt;  key. Therefore, "Confirm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/N)  [N]" indicates you may  press: &lt;Y&gt;, &lt;N&gt;, or &lt;Enter&gt;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 are accepted.  Pressing  &lt;Enter&gt;   is the  sam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put an invalid entry, the program will either e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ep,    or  display "Invalid  number". Naturally, 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numbers for a string entry, but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in th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small collection of keys which work univers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terface and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    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F10&gt;    Switches to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          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Down&gt;   Highlights next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ursor Up&gt;     Highlights previous item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     Moves to next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       Moves to previous display page if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    Moves to fir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    Moves to last display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    Aborts current ope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operation/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X&gt;    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:  The &lt;Esc&gt;  key will abort whatever you are  do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o  the  location  from where  you  chose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E.g.  It will back you up  one operation,  ab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 allows the  user to use  a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s. The default format is taken from the current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information  (when using  DOS version  3.51 or 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do not  have to actually  tell the program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you wish  to use,  as it will  automatically det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n all  cases, you may  enter in the  dat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M/DD/YY as used  in the United  States and severa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expected  that users in  foreign countries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 the DOS  country  information correctly  sinc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programs  depend  on  that  information  as  well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 DOS country features, please 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either  slashes (/) or  dashes (-) to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or you may  omit them altogether.  For example,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valid date's:  01/01/91 , 01-01-91, 010190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leading zero MU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 ever enter  in  a date  in  a forma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not  translate, you  will receive  an "Invalid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 of menu is called a "pull down"  menu. 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ave more choices underneath them,  and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hen you activate the to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  you  should   notice  that   a  certain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   If  you  press this  key  (either   upper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wercase) it will select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use  the  cursor keys to navigate  the  menu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 bar will indicate the current function. 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right/left keys,  and the home, end keys.  In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you may use the cursor up/down ke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hown previously, a small help line is displayed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 screen.  This  will give you an idea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oes. If you need more help,  press &lt;F1&gt; to bring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screen.  Or, press &lt;Alt-F1&gt;  to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sc&gt;  at any time within the program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 one action. (The true meaning of &lt;Esc&gt;...  you "Escap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the current area).  If you are at the main menu,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select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&lt;Tab&gt;  key will move you into the View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  Depending on what the active View Screen is, you m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 be  able to  move  into  the View  Screen.  (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refer to the individual View Screen top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F4&gt; will bring up the calculator, just as 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chosen this option in other area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F9&gt; will execute a DOS shell, just as thoug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chosen that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  on  to the actual options in the main menu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n accoun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will be  asked to enter in  information for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the number of the account you wish to use.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be  used currently,  you will receive  a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ffect, and you should then choose a different numb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esent  you with  a default  number which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used. Valid numbers range from 1 -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 in the name for this 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 to twenty-five (25) characters to do this.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hould reflect  the type of  account, and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's  name.  For  instance:  "Jim's  Savings  Account"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ttle Rock Savings Ac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 asked to  enter in the  next check/ID 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 for checking accounts,  since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crement  the  check  number once  it  is 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ng the entry of  checks. However, it can  also be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ount  types,  since  each transaction  should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check/ID number  assigned to  it.   Valid numbers 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-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you  are asked  to enter  in the  account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This is  the balance  that you CURRENTLY  hav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, before  you  add  any transactions.  This  allow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rack  your account as  soon as it  is ente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used  for check  reconciliation  purposes  as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few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ssentially the same as adding one account, 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return you to  a new blank account entry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p adding accounts, press the &lt;Esc&gt;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n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you  would  view  accounts in  the  account  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metimes you wish to search for an  accoun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open  up, and you will  be asked to en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name. Enter  in any part of  the account na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ure of. The program will then search for that na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ccount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ccount is  found, the account  view window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, and the  found account will  be highlighted.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top at the FIRST match it find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look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 the account  view, you may use  any of the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described  later in  the account  view s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account not be found, you will receive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is effect.  Press &lt;Esc&gt; to  clear the mess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 to print out a  listing of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in the accou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 will open  with  the prompt  "Output to 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(F/P/Esc)".  Press  &lt;P&gt;  to  cause  the  outpu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to the line printer. Press  &lt;F&gt; to cause output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to a  disk file.  You will be  asked to  ent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use. Should the file exist, it will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  wish to  abort  the printing  opera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 occurs during  printing you  will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Output error.....Press &lt;R&gt;  or &lt;Esc&gt;". Press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operation, or press &lt;R&gt; to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accou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choose this  option you  will sort  the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by account number. The sort will produce a l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in ascending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is is  not done automatically  by the program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quest the sort whenever you wish to view the accou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may enter in the information for on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account number. This should be any valid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Press &lt;Alt-F10&gt;  to bring up  the account view 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may use the highlight  bar to choose the accoun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. Valid account numbers range from  1 -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the  account  number  not  exist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error message to  that effect. Press &lt;Esc&gt; to 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nd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check/ID#. This is  already filled in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check/ID#  information  from  the  account.  Thi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  correct,  however, you  may  change the  numb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desire. Valid ranges are 0 -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The  date   of  the  transaction.   This  i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posting date, and NOT the date you are ente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. The program defaults to today's date, bu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verridden. Please  refer to  about date  formats abov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about entering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payee. This  is where you  should ent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for this transaction.  For a check,  the entry is 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, but for other transactions it may be a descri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transaction took place. You are limited to a  twen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(25) character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 amount. This  is the  transaction amoun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ever  be a  negative  value. Valid  ranges are  0.00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memo field. This is a description you may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 to  yourself  concerning  this  transaction.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a twenty-five (25) character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charge category. This is either a deposit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al. Valid entries are "D","d","W","w". Nothing el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, and  would  produce  an error  message.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The reconciliation status. This is usually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ing purposes,  and indicates whether  or not the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leared the check.  Valid entries are "Y","y","N","n"," 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 item  is  a  space,  and  should  be  used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s not a check and  has no meaning. The defaul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The category code.  This is used as a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ype of transaction. For instance: "Checking", or 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est". You may enter in any  category code from 0 -10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view a listing of valid codes, press &lt;Alt-F10&gt; and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choose the cod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few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the same  as adding  one transaction, 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ycle to a new blank transactio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p adding new transactions,  press &lt;Esc&gt; and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a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 to search the transaction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a transaction that matches various possible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. The transaction  entry window  will open  up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e  same prompts that  are available when  you ad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prompt, you may enter in a specific value, 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llowing relational operations, followed by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meaningful for the curren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Indicates "less than"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=       Indicates "less than or equal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Indicates "Greater than"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=       Indicates "Greater than or equal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Indicates "Not equal" to the following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Indicates "match all". There is n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ompt will default to a "?" indicating that all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, no matter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memo and payee entries, you may use either a "?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part of a string.  The other operators have no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 completed the form,  or have pressed  &lt;F10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earch for matches. If matches are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 message to that effect. Press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atches  are  found,  you will  enter  the  search 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where  you may  use all  the options  availabl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transaction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 search  match  the entire  database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error message. Press &lt;Esc&gt;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the transaction 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brings up  a sub-menu  with different 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 Once  sorting  starts,  it  may  take  some  ti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ing operation is performed in memory for speed,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 that a  sorting error occurs due to lac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In  this  case  you  will  receive  the  message  "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.Press &lt;Esc&gt;". No  update of the  database occu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ossible 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sort     This is the default sort ord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sort  This sorts the database by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sort   This sorts by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 sort This will sort by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/ID sort This will sort by the check/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you should leave the sort order as date sinc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way  to  view transactions.  However,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 so that you may view the database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transactio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operates as the account printing func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if you wish to send the output to a disk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. Press &lt;F&gt; for a file, &lt;P&gt; for a printer, or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chosen, the entire transaction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ed.  Should  you wish  to  print  only a 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refer  to the  transaction  print option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view scre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may  choose between the  transaction view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view  screen window,  or the  category view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nside  the  actual  view  screen,  you  hav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as  described  under  each individual  topic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termine if you are actually in the view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main menu  itself. If no option is 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ords "View screen"  just below the menu, hav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nu's selected item color, you are in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ransaction is  listed on one  display line, and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has several  transactions listed.   A  highlight b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dicate  the currently selected  transaction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keys to manipulate the 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:     Deletes thi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 :     Toggles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Left&gt;  :     Toggles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S&gt;        :     Search for a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T&gt;        :     Performs an account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:     Add a new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A&gt;        :     Bring up account view scree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C&gt;        :     Bring up category view scree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the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O&gt;        :     Sorts the transaction file by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 transaction is performed in exactly the same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en  you chose  the add  transaction option  from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except information i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&lt;cursor right&gt; and &lt;cursor left&gt; keys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informational  screens  each  of  which 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ieces of information from the transaction recor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first screen, press &lt;cursor le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  not locate  the transaction you  need,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S&gt;  to  search  for  it. You  should  ente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 described under  the search  for a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discussed  above. You  will then be  plac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Alt-P&gt; in the normal view screen, the 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databas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&lt;Alt-P&gt; when  in the search view screen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ransactions  found  will  be printed.  This  allow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transacti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voke this option, you are requesting a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unds among accounts. The first thing you need to do is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transaction entry for  the account FROM which you 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change the charge field, nor the category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re defined and must remain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 filled out  the transaction  entry,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which account you wish to  transfer funds TO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re about the  account number,  you may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listing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 chosen  the account  to  transfer  to,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are then placed in  the database. Should you 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the  transfer, be sure to  delete BOTH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 transactions have a  category code of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). When  searching  for  transactions, you  may  enter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 of "0" to match all transferred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unt view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nvoke this view screen, a window will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ing of accounts. They are  listed one at a time,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indicate  the currently selected accou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following keys to manipul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:     Deletes thi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Up&gt;      :     Moves to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 Down&gt;    :     Moves to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:     Add a new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the accou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S&gt;        :     Searches for an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O&gt;        :     Sorts the accounts by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n account is performed just as if you were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, except the information i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 &lt;Alt-P&gt; printing will  commence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printing accounts option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 &lt;Alt-S&gt; you  will be  able to  search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as described under that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Alt-O&gt; will sort  the accoun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at main 2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elete  an  account, the  transactions  will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. However,  when they  are  displayed, the  account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"Account not available"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all the transactions for this account. Press &lt;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ll the  transactions, or press &lt;N&gt;  to keep the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Category view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voke this view screen, a window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sting of categories. (The same window as the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). They are listed one at  a time, using a highlight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e  currently selected category.  You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 to manipulate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Edit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ete&gt;       :     Deletes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Invoke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the previou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0&gt;          :    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a category consists of adding a descriptive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name may  be anywhere up to  thirty (30)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  a category, the  name is cleared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one to load in a new set of data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open, asking you to enter in the name of th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files you wish to use. If the data files do not 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view a directory of the current driv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0&gt; and you will be  presented with a directory 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over the file you wish to use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, and it will be loaded (along with its other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ntries will be in a  different color, and have a  "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m. These are  directory entries, and  you may mo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so know as the check reconciliation functio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you may  view a listing of  transactions posted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account, and easily  update the reconciliation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irst  asked to enter  in the account 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Enter in  a valid  account number, or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listing of accounts and choose from it. Should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account number, the program will inform you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 to enter in the  category to use.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Manager does not  force any specific  category to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category. Therefore, you should enter i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 that  is  defined  to  be  a  checking 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press &lt;Alt-F10&gt; to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to choose from.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program will scan the transaction database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ansactions. Once it  has completed, you  will see a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following keys within the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:     Change the reconciliation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Up&gt;    :     Selects the previous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Down&gt;  :     Selects the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-Up&gt;      :     Selects the previous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ge-Dn&gt;      :     Select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:     Selects the very FIR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:     Selects the very LAS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4&gt;           :     Bring up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9&gt;           :     Run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       :     Print a listing of the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:     Returns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         :     Displays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X&gt;        :   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press  &lt;Enter&gt;   over  a  deposit,  or   non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an error message will appear. Press &lt;Esc&gt; to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nd return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Alt-P&gt; will  print only  those transac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by the check register function. This allow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printout of all check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heck register's balance computations are based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ed account starting balance, entered when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added. If you have changed the account balanc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, this balance computation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you should  keep the following  in mind.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ver  have any  reason  to change  the account  bala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an error or  other non-entered transaction,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lete the account and then correct all the 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ing that you  reflect the non-entered  transactio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start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should you  have a need  to change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, you  should  be sure  to  enter in  a  transa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balance rather  than actually changing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directly. This preserves the data integrity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a correct log of accou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allows one to quickly verify a ban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against  the  Bank  Account  Manager  balance 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irst  asked to enter  in the account 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Enter in  a valid  account number, or  press &lt;Alt-F10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listing of accounts and choose from it. Should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valid account number, the program will inform you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Press &lt;Esc&gt;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 in the limiting date.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that  appears as your  bank statement's closing 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using the correct format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 then scan the  transaction databas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t  has  completed,  it  will  report  on  what  the 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's balanc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sked if you  wish to view the outstanding 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Y&gt;  to view  these  checks. Press  any key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 through  the  checks.  You may  wish  to  verify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paper records, or the bank state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press &lt;N&gt;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 view the activity on an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open up, asking  you to enter in the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 wish  to  use.  As  with  the  check  regist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omputer, you may press  &lt;Alt-F10&gt; to view a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ssib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you are asked to enter the starting date. This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he program should start looking at transactions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asked to enter in the end date. This is the date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should ignor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will list the number of deposits and withdraw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n the account  during that period, as  well as the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eposits and withdrawals that were made. Fin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display the difference between th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provides a very rudimentary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one may perform very simple arithmetic oper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the valid operations (op)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alue&gt;&lt;op&gt;&lt;value&gt;&lt;op&gt;&lt;valu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limit to the number of operations you ma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once,  but  keep  in  mind  that  the  calculator  has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or precedence rules. Therefore, all oper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s the expression is scanned, and the result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 expected.  For example:  5+5*5-5 &lt;Enter&gt;   is scan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+5 = 10  then 10*5 =  50 then 50-5 = 45  Answer is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normal  arithmetic precedence  rules, the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ally be: 25   evaluated as 5+(5*5)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or  is  not  full featured  in  order  to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size  and  complexity  down.  This  is  not  a 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some  information on the current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and  the  current  program  status.  The 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ize of the transaction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Size of the accounts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Status of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Status of shadowed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Status of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Free disk space on 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The current data file set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some of this information useful while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Account Manager itself. The size of the data files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seful piece  of information, since  the program 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directly proportional  to the size  of the data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files, the  slower the program, and vice 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he size of the transaction file to 500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will  return  you to  the  DOS  command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order to make as much memory available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wap itself out to either EMS memory or 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sion to swap  to EMS or disk  is made depending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free 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ap out as much of itself as it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, should it be swapping out  to disk. The disk file it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o will not show up on a normal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leave only .8K of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receive  an  error  message  when  the  shel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ed for  either  lack  of free  memory,  or  be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not fin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 the  shell do  NOT  run any  Terminate  and 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(TSR) programs or you  might corrupt the program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turns, and most likely a system crash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return  from  the  shell, the  original 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Therefore, you cannot go into a DOS shell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isk directory, use the main menu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the   user  to  switch  the 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 window will open up an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switch to. If the directory is not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 an error message,  otherwise the chang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.  You  may  also  change to  a  different  driv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drive  specification such  as "B:", or  a driv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cation, such as "B:\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either chosen from the main menu, o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&lt;Alt-X&gt; key.  Before the program exits,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"Sort (Y/N).....Press &lt;Esc&gt; to return".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rt the  transaction file  upon program  exit,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&lt;Y&gt;. The sort order is in the defaul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&lt;Esc&gt; returns you to  the main menu,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 will exit the program. You do NOT have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exit, unless  you have entered new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out of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much as  the  program tries  to recover  from  err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 unavoidable. The following is a brief, yet in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possible  errors  generated.  Some errors  includ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description, error code,  and an error  address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 inform  us  regarding a  problematic error, 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error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 is   a particularly  nas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hat may occur during a  screen operation.  The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recover  from this  error.   It is  suggested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some TSR programs, and make more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configuration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rogram could  not  loca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file  BAM.CFG. Make  sure you have  not renam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specified the ReadOnly  attribute. This file can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by running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ess data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data  file   you  wish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annot be accessed for some reason.  You must have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Only  attribute  since  the  program  will  create  a 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t file,   and no  other error  can usually  cause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xcept for a disk fu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e entered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in the dat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at that the program cannot recognize. The correct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ither  determined by  DOS  or you  may  use the  forma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.  Or, you have entered in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ready used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 have  entered  an 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is currently being  used by another accoun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number that is within the range 1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ot found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is  no account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database.  Choose a valid  account number, o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 pressing  &lt;Alt-F10&gt; will  bring  up a  l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# not found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e as above, but gene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ccount number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previously  defined 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has now been deleted. Enter in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 account error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's  account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orrupted,  and it  has lost access  to valid 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Contact SupremeSoft should thi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ccounts to print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account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o nothing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actions to print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transa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everything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error  is produc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search.  The search  criteria entered  match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database, and you should move into the View Screen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ches found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 transactions  matched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harge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. Valid entries are "D", "d", "W", "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reconciliation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 entry. Valid entries are  "N", "n", "y", "Y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"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mount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 entered in  an 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utside of the valid amoun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tors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have entered  in an 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. Valid operators are "&lt;", "&gt;", "&lt;=",  "&gt;=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&gt;",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actions available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transa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ccounts available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account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not allowed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unction you are  atte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 not currently  allowed. Some operations  may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epending on where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posit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attempting to  reconc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posit. This 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check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are attempting to  reconc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thdrawal transaction that was not defined with th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to report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 no  checks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o reconcile. Generated by the check regis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ecks to report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re are no outstanding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ort for  this account.  Generated by  the bank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run shell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 cannot swap 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d make more memory  available, and can therefore not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shell execution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rogram  cannot   find/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, and can therefore not continue correctly. Or,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return, a program run  during the shell has grabb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interrupts and has now corrup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sort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attempted to open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file it uses to perform check reconciliation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nciliation operation has been aborted, and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erasing sort file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rogram could not er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 it uses for check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file versions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 data    files   you 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use are not correct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ough memory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peration needs more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s currently available. The operation is aborted,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 still run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late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Manager will attempt to recover from any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 error if it  is possible to do  so. A window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 error  message and  a  solution.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error messages and their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ata file access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file is marked with either its Read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Use SupremeSoft's SETATTR to clear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. Or use the DOS ATTRIB program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Press &lt;R&gt; to attempt to reset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rive not read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rive door is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in default drive is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has its write protect tab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Either change disks or remove the write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Unknown disk format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n the drive is corrupt or a non-DOS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General failure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non-DOS disk or a corrupted disk is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Remove the disk and inse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write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The disk is full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read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Either the disk is corrupted or has been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CRC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ek error on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disk or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A corrupt FAT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e disk is hopelessly corrupt so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Disk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Unknown c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: Fat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 : Unknown memory or fil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This i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 of the  above errors  you are  prompted to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&lt;R&gt; to retry the operation, &lt;A&gt; to Abort the 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Esc&gt;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most  part,  retry  will  be  ineffectual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ng will  return you  to the  main menu.  However,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during a file  operation, this error will 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nd under that condition you should exit the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at is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rel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rror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thing   went   wrong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peration,  press &lt;Esc&gt;  to Abort or &lt;R&gt;  to re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inter is not turn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inter is off-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rinter is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 about print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If you have a large printer buffer and a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the program will not inform you of an err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If you retry the print operation, you may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of output if you have a prin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nk Accoun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Bank Account Manager on a regular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 a  period exceeding  20  days, you  MUST  regis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 SupremeSoft.  When you  do, you  will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with all the shareware restrictions removed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a few utility programs.  To register, send a check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.00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 Deer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on, CT 06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name,  address,  telephon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, and where you obtained your copy from.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fill out the supplied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Pressing &lt;F1&gt;  at ANY time during the program will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ntext-sensitive help screen for your specif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f you wish to view an index of all help topics,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 when at the MAIN MENU ONLY! This will not work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Help system,  you may  return to  the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index by pressing &lt;F1&gt;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When running a DOS shell, the program will not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other second copy of itself, and will issu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hould you attemp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granted the right  to distribute the exact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to other bulletin board Systems and/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  circumstances  are  you  allowed  to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! Doing so will violate this agreement, and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done by such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NOT use  this  software beyond  the 20  day 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Should  you  do  so,  you  are  in  viola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remeSoft provides this program "as is". All 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, are disclaimed as to the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 quality, performance,  or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You, the  consumer, bear the  entire risk relat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lity and performance of the software. In no event 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emeSoft be  liable  for direct,  indirect,  incidental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 damages  resulting  from   any  defect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If the software proves to have defects, you, and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remeSoft, assume  the cost  of  any necessary  servic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of this software  acknowledges your acceptanc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 set forth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k Account Manager v3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7-1993 by SupremeSoft and Manu Sin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Account Manager Version 3.51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